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2570/2014/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 xml:space="preserve">Odstranění propadů traťové rychlosti v úseku </w:t>
      </w:r>
    </w:p>
    <w:p>
      <w:pPr>
        <w:pStyle w:val="Normal"/>
        <w:spacing w:before="0" w:after="240"/>
        <w:jc w:val="center"/>
        <w:rPr>
          <w:rFonts w:ascii="Calibri" w:hAnsi="Calibri" w:cs="Calibri"/>
          <w:sz w:val="44"/>
          <w:szCs w:val="44"/>
        </w:rPr>
      </w:pPr>
      <w:r>
        <w:rPr>
          <w:rFonts w:cs="Calibri" w:ascii="Calibri" w:hAnsi="Calibri"/>
          <w:sz w:val="44"/>
          <w:szCs w:val="44"/>
        </w:rPr>
        <w:t>Stará Paka – Malá Skála</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715323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7153231">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7153232">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715323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715323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715323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715323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715323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715323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715323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715324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7153241">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715324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715324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715324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715324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715324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715324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715324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715324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715325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715325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715325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715325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715325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715325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7153256">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715323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715323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r>
    </w:p>
    <w:p>
      <w:pPr>
        <w:pStyle w:val="TextBody"/>
        <w:widowControl/>
        <w:spacing w:lineRule="auto" w:line="240"/>
        <w:ind w:left="1418" w:hanging="0"/>
        <w:jc w:val="both"/>
        <w:rPr/>
      </w:pPr>
      <w:r>
        <w:rPr>
          <w:rFonts w:cs="Calibri" w:ascii="Calibri" w:hAnsi="Calibri"/>
          <w:sz w:val="20"/>
          <w:szCs w:val="20"/>
        </w:rPr>
        <w:t xml:space="preserve">zastoupená: </w:t>
        <w:tab/>
        <w:t xml:space="preserve">Ing. Bohuslavem Navrátilem, náměstkem generálního ředitele pro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vozuschopnost dráhy, na základě Pověření č. 1699 ze dne 11. 06. 2014</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7153234"/>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715323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rPr>
        <w:t>Traťový úsek je součástí dráhy celostátní, nezařazené do vybrané železniční sítě ČR. Trať je jednokolejná, neelektrifikovaná, stávající rychlost je 60 - 80 km/hod. V úseku leží železniční stanice Košťálov, Semily, Železný Brod a zastávky Bělá u Staré Paky, Libštát, Nedvězí, Líšný. Z hlediska osobní dopravy se jedná o důležitou železniční trať s velkými toky cestujících, s rychlíkovou i regionální dopravou s významem pro Liberecký, Královéhradecký i Pardubický kraj. Nákladní doprava je minimální. Realizací stavební činnosti dojde ke zvýšení rychlosti, bezpečnosti a celkového zlepšení komfortu železniční dopravy při zachování ekonomické efektivity.</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t>Bude provedena lokální sanace konstrukce pražcového podloží v místech poruch, lokálně bude</w:t>
      </w:r>
    </w:p>
    <w:p>
      <w:pPr>
        <w:pStyle w:val="Normal"/>
        <w:ind w:left="1412" w:hanging="0"/>
        <w:jc w:val="both"/>
        <w:rPr>
          <w:rFonts w:ascii="Calibri" w:hAnsi="Calibri" w:cs="Calibri"/>
          <w:sz w:val="20"/>
          <w:szCs w:val="20"/>
          <w:lang w:val="en-US"/>
        </w:rPr>
      </w:pPr>
      <w:r>
        <w:rPr>
          <w:rFonts w:cs="Calibri" w:ascii="Calibri" w:hAnsi="Calibri"/>
          <w:sz w:val="20"/>
          <w:szCs w:val="20"/>
        </w:rPr>
        <w:t>obnoveno odvodnění v nefunkčních úsecích. V traťových úsecích bude pročištěno a doplněno kolejové lože bez snášení kolejového roštu, ve stanicích se snesením kolejového roštu. Budou obnoveny prvky kolejového svršku, v traťových úsecích bez snesení kolejového roštu, ve stanicích se snesením kolejového roštu. Bude zřízena bezstyková kolej. Popsané činnosti spolu s optimalizací poloměrů oblouků a hodnot převýšení umožní zvýšit traťovou rychlost na 80 - 100 km/hod pro běžné vlaky. Konstrukce nástupišť zůstane shodná se stávajícím stavem, budou obnoveny porušené plochy. Všechny nerozebíratelné přejezdové konstrukce budou nahrazeny rozebíratelnými. Nosné konstrukce a spodní stavby vybraných železničních mostů a propustků budou sanovány, na objektech bude obnovena izolace. Vybrané zárubní zdi budou sanovány. Bude upraveno napájení PZS v km 100,328. Budou přerozmístěny prvky osvětlení stanic a zastávek dle upravených délek nástupišť. Bude obnoven elektrický ohřev výhybek v ŽST Košťálov a v ŽST Semily. Budou ochráněny a obnoveny drážní rozvody a vnější prvky zabezpečovacího zařízení. Železniční přejezd v km 100,328 bude zabezpečený novým zabezpečovacím zařízením. Technologie bude umístěna do reléového domku. Budou ochráněny a obnoveny drážní rozvody a vnější prvky sdělovacího zařízení.</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715323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455 349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7153237"/>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7153238"/>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87153239"/>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7153240"/>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v oblasti prací na železničním svršku, spodku nebo umělých stavbác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450 mil.</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9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2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Textkomente"/>
        <w:ind w:left="1414" w:hanging="0"/>
        <w:jc w:val="both"/>
        <w:rPr>
          <w:rFonts w:ascii="Arial" w:hAnsi="Arial" w:cs="Arial"/>
          <w:bCs/>
          <w:i/>
          <w:i/>
          <w:color w:val="FF0000"/>
          <w:sz w:val="18"/>
          <w:szCs w:val="18"/>
        </w:rPr>
      </w:pPr>
      <w:r>
        <w:rPr>
          <w:rFonts w:cs="Arial" w:ascii="Arial" w:hAnsi="Arial"/>
          <w:bCs/>
          <w:i/>
          <w:color w:val="FF0000"/>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90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7153241"/>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zabezpečovacího zařízení) a dále povinností uchazeče je považovat délky stavebních postupů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7153242"/>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7153243"/>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7153244"/>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organizační jednotka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szCs w:val="20"/>
          <w:lang w:val="en-US"/>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7153245"/>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7153246"/>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7153247"/>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9.000.000,-</w:t>
      </w:r>
      <w:r>
        <w:rPr>
          <w:rFonts w:cs="Calibri" w:ascii="Calibri" w:hAnsi="Calibri"/>
          <w:b/>
          <w:sz w:val="20"/>
          <w:szCs w:val="20"/>
        </w:rPr>
        <w:t xml:space="preserve"> </w:t>
      </w:r>
      <w:r>
        <w:rPr>
          <w:rFonts w:cs="Calibri" w:ascii="Calibri" w:hAnsi="Calibri"/>
          <w:sz w:val="20"/>
          <w:szCs w:val="20"/>
        </w:rPr>
        <w:t>Kč (slovy: devě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a.s., VS 5513120002.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8715324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715324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8715325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715325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8715325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8715325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715325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87153255"/>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87153256"/>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b/>
                <w:sz w:val="20"/>
                <w:szCs w:val="20"/>
              </w:rPr>
              <w:t>Ing. Bohuslav Navrátil</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rPr>
              <w:t xml:space="preserve">náměstek generálního ředitele pro provozuschopnost dráhy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bCs/>
                <w:sz w:val="20"/>
                <w:szCs w:val="20"/>
              </w:rPr>
              <w:t>na základě „Pověření“ č. 1699 z 11.06.2014</w:t>
            </w:r>
            <w:r>
              <w:rPr>
                <w:rFonts w:cs="Calibri" w:ascii="Calibri" w:hAnsi="Calibri"/>
                <w:sz w:val="20"/>
                <w:szCs w:val="20"/>
              </w:rPr>
              <w:t xml:space="preserve">                                  </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rPr>
              <w:t xml:space="preserve">Správa železniční dopravní cesty,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Odstranění propadů traťové rychlosti v úseku Stará Paka – Malá Skál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7:50:00Z</dcterms:created>
  <dc:creator/>
  <dc:description/>
  <cp:keywords/>
  <dc:language>en-US</dc:language>
  <cp:lastModifiedBy/>
  <cp:lastPrinted>2013-10-24T14:05:00Z</cp:lastPrinted>
  <dcterms:modified xsi:type="dcterms:W3CDTF">2014-09-08T07:28:00Z</dcterms:modified>
  <cp:revision>1</cp:revision>
  <dc:subject/>
  <dc:title>DÍL 1</dc:title>
</cp:coreProperties>
</file>